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 15.02.08.Технология машиностро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5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15.02.08 .Технология машиностроения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от « » 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 от «  »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15.02.15.Технология металлообрабатывающего производств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 дифференцированный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ем допуска к дифференцированному зачету является положительная  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8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«5» ставится в случае, если обучающийся демонстрирует правильное выполнение практических заданий; грамотное использование приемов самоконтроля физического состояния; демонстрирует глубокое понимание сущности материала; логично его излагает; точно использует терминологию; ответ сам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4» ставится в случае, если обучающийся демонстрирует правильное выполнение практических заданий; грамотно использует приемы самоконтроля физического состояния; демонстрирует понимание сущности материала; логично его излагает; точно использует терминологию, но допущены некоторые нето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3»  ставится в случае, если обучающийся демонстрирует выполнение практических заданий с ошибками; не использует приемы самоконтроля физического состояния; демонстрирует не глубокое понимание сущности материала; логика изложения нарушена; не использует терминологию; ответ не самостоя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реш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6:00Z</dcterms:created>
  <dc:creator>Работа</dc:creator>
  <dc:description/>
  <cp:keywords/>
  <dc:language>en-US</dc:language>
  <cp:lastModifiedBy>1</cp:lastModifiedBy>
  <cp:lastPrinted>2015-06-05T16:21:00Z</cp:lastPrinted>
  <dcterms:modified xsi:type="dcterms:W3CDTF">2017-04-18T07:12:00Z</dcterms:modified>
  <cp:revision>9</cp:revision>
  <dc:subject/>
  <dc:title>ПРОЕКТ</dc:title>
</cp:coreProperties>
</file>